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5.png" ContentType="image/png"/>
  <Override PartName="/word/media/image10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1400</wp:posOffset>
                </wp:positionH>
                <wp:positionV relativeFrom="paragraph">
                  <wp:posOffset>-228600</wp:posOffset>
                </wp:positionV>
                <wp:extent cx="3321050" cy="552450"/>
                <wp:effectExtent l="9525" t="9525" r="10160" b="10160"/>
                <wp:wrapTight wrapText="bothSides">
                  <wp:wrapPolygon edited="0">
                    <wp:start x="599" y="0"/>
                    <wp:lineTo x="600" y="0"/>
                    <wp:lineTo x="494" y="0"/>
                    <wp:lineTo x="391" y="167"/>
                    <wp:lineTo x="300" y="483"/>
                    <wp:lineTo x="209" y="799"/>
                    <wp:lineTo x="133" y="1254"/>
                    <wp:lineTo x="80" y="1802"/>
                    <wp:lineTo x="28" y="2350"/>
                    <wp:lineTo x="0" y="2971"/>
                    <wp:lineTo x="0" y="3604"/>
                    <wp:lineTo x="0" y="18000"/>
                    <wp:lineTo x="0" y="18021"/>
                    <wp:lineTo x="0" y="18653"/>
                    <wp:lineTo x="28" y="19275"/>
                    <wp:lineTo x="80" y="19823"/>
                    <wp:lineTo x="133" y="20371"/>
                    <wp:lineTo x="209" y="20826"/>
                    <wp:lineTo x="300" y="21142"/>
                    <wp:lineTo x="391" y="21458"/>
                    <wp:lineTo x="494" y="21625"/>
                    <wp:lineTo x="600" y="21625"/>
                    <wp:lineTo x="21001" y="21625"/>
                    <wp:lineTo x="21005" y="21625"/>
                    <wp:lineTo x="21110" y="21625"/>
                    <wp:lineTo x="21213" y="21458"/>
                    <wp:lineTo x="21304" y="21142"/>
                    <wp:lineTo x="21396" y="20826"/>
                    <wp:lineTo x="21471" y="20371"/>
                    <wp:lineTo x="21524" y="19823"/>
                    <wp:lineTo x="21576" y="19275"/>
                    <wp:lineTo x="21604" y="18653"/>
                    <wp:lineTo x="21604" y="18021"/>
                    <wp:lineTo x="21604" y="3600"/>
                    <wp:lineTo x="21604" y="3604"/>
                    <wp:lineTo x="21604" y="3604"/>
                    <wp:lineTo x="21604" y="2971"/>
                    <wp:lineTo x="21576" y="2350"/>
                    <wp:lineTo x="21524" y="1802"/>
                    <wp:lineTo x="21471" y="1254"/>
                    <wp:lineTo x="21396" y="799"/>
                    <wp:lineTo x="21304" y="483"/>
                    <wp:lineTo x="21213" y="167"/>
                    <wp:lineTo x="21110" y="0"/>
                    <wp:lineTo x="21005" y="0"/>
                    <wp:lineTo x="599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7-32H: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8pt;width:261.45pt;height:43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7-32H: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Simplify Complex Number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Simplify: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oMath>
          </w:p>
        </w:tc>
      </w:tr>
      <w:tr>
        <w:trPr>
          <w:trHeight w:val="19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Simplif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8025" cy="2870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4" r="46079" b="56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0" w:author="Leah Ziegler" w:date="2012-10-29T10:19:00Z"/>
              </w:rPr>
            </w:pPr>
            <w:r>
              <w:rPr/>
              <w:t>4) Simplify:</w:t>
            </w:r>
          </w:p>
          <w:p>
            <w:pPr>
              <w:pStyle w:val="Normal"/>
              <w:widowControl/>
              <w:bidi w:val="0"/>
              <w:rPr>
                <w:lang w:val="en-US" w:eastAsia="en-US"/>
                <w:ins w:id="1" w:author="Leah Ziegler" w:date="2012-10-29T10:19:00Z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1625" cy="286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9" r="57085" b="770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  <w:ins w:id="3" w:author="Leah Ziegler" w:date="2012-10-29T10:19:00Z"/>
              </w:rPr>
            </w:pPr>
            <w:ins w:id="2" w:author="Leah Ziegler" w:date="2012-10-29T10:19:00Z">
              <w:r>
                <w:rPr>
                  <w:lang w:val="en-US" w:eastAsia="en-US"/>
                </w:rPr>
              </w:r>
            </w:ins>
          </w:p>
          <w:p>
            <w:pPr>
              <w:pStyle w:val="Normal"/>
              <w:rPr>
                <w:lang w:val="en-US" w:eastAsia="en-US"/>
              </w:rPr>
            </w:pPr>
            <w:ins w:id="4" w:author="Leah Ziegler" w:date="2012-10-29T10:19:00Z">
              <w:r>
                <w:rPr>
                  <w:lang w:val="en-US" w:eastAsia="en-US"/>
                </w:rPr>
                <w:drawing>
                  <wp:inline distT="0" distB="0" distL="0" distR="0">
                    <wp:extent cx="2637790" cy="659130"/>
                    <wp:effectExtent l="0" t="0" r="0" b="0"/>
                    <wp:docPr id="4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10" t="22826" r="28086" b="2454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637790" cy="65913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rad>
            </m:oMath>
            <w:r>
              <w:rPr/>
              <w:t xml:space="preserve"> is equivalent to:</w:t>
              <w:br/>
            </w:r>
          </w:p>
          <w:p>
            <w:pPr>
              <w:pStyle w:val="Normal"/>
              <w:rPr/>
            </w:pP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b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c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d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" w:author="Leah Ziegler" w:date="2012-10-29T10:19:00Z"/>
              </w:rPr>
            </w:pPr>
            <w:r>
              <w:rPr/>
              <w:t xml:space="preserve">7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ins w:id="7" w:author="Leah Ziegler" w:date="2012-10-29T10:19:00Z"/>
              </w:rPr>
            </w:pPr>
            <w:ins w:id="6" w:author="Leah Ziegler" w:date="2012-10-29T10:19:00Z">
              <w:r>
                <w:rPr/>
              </w:r>
            </w:ins>
          </w:p>
          <w:p>
            <w:pPr>
              <w:pStyle w:val="Normal"/>
              <w:rPr>
                <w:ins w:id="9" w:author="Leah Ziegler" w:date="2012-10-29T10:19:00Z"/>
              </w:rPr>
            </w:pPr>
            <w:ins w:id="8" w:author="Leah Ziegler" w:date="2012-10-29T10:19:00Z">
              <w:r>
                <w:rPr/>
              </w:r>
            </w:ins>
          </w:p>
          <w:p>
            <w:pPr>
              <w:pStyle w:val="Normal"/>
              <w:rPr>
                <w:ins w:id="11" w:author="Leah Ziegler" w:date="2012-10-29T10:19:00Z"/>
              </w:rPr>
            </w:pPr>
            <w:ins w:id="10" w:author="Leah Ziegler" w:date="2012-10-29T10:19:00Z">
              <w:r>
                <w:rPr/>
              </w:r>
            </w:ins>
          </w:p>
          <w:p>
            <w:pPr>
              <w:pStyle w:val="Normal"/>
              <w:rPr>
                <w:ins w:id="13" w:author="Leah Ziegler" w:date="2012-10-29T10:19:00Z"/>
              </w:rPr>
            </w:pPr>
            <w:ins w:id="12" w:author="Leah Ziegler" w:date="2012-10-29T10:19:00Z">
              <w:r>
                <w:rPr/>
              </w:r>
            </w:ins>
          </w:p>
          <w:p>
            <w:pPr>
              <w:pStyle w:val="Normal"/>
              <w:rPr>
                <w:ins w:id="15" w:author="Leah Ziegler" w:date="2012-10-29T10:19:00Z"/>
              </w:rPr>
            </w:pPr>
            <w:ins w:id="14" w:author="Leah Ziegler" w:date="2012-10-29T10:19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position w:val="-8"/>
              </w:rPr>
            </w:pPr>
            <w:r>
              <w:rPr>
                <w:position w:val="-8"/>
              </w:rPr>
              <w:t>8) Simplify: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</m:rad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y Complex Number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) Simplif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2971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4" r="74469" b="546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) Simplify: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1915" cy="30734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54" r="63158" b="53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) Simplif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5260" cy="3079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9" r="62515" b="75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3065" cy="5295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22826" r="8514" b="26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06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6605" cy="28638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9" r="78823" b="77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9690" cy="37211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24485" r="42011" b="278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) Simplif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3445" cy="3619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51" r="75619" b="48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) Simplif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1920" cy="31940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54" r="62028" b="513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5) </w:t>
            </w:r>
            <w:r>
              <w:rPr/>
              <w:t>Find values of x and y to make each equation tr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) Simplif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i</w:t>
            </w:r>
            <w:r>
              <w:rPr>
                <w:vertAlign w:val="superscript"/>
              </w:rPr>
              <w:t xml:space="preserve">5 </w:t>
            </w:r>
            <w:r>
              <w:rPr/>
              <w:t>• 5i</w:t>
            </w:r>
            <w:r>
              <w:rPr>
                <w:vertAlign w:val="superscript"/>
              </w:rPr>
              <w:t xml:space="preserve">7 </w:t>
            </w:r>
            <w:r>
              <w:rPr/>
              <w:t>• -8i</w:t>
            </w:r>
            <w:r>
              <w:rPr>
                <w:vertAlign w:val="superscript"/>
              </w:rPr>
              <w:t>5</w:t>
            </w:r>
            <w:r>
              <w:rPr/>
              <w:t>•-i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7) </w:t>
            </w:r>
            <w:r>
              <w:rPr/>
              <w:t xml:space="preserve">The voltage </w:t>
            </w:r>
            <w:r>
              <w:rPr>
                <w:i/>
              </w:rPr>
              <w:t>E</w:t>
            </w:r>
            <w:r>
              <w:rPr/>
              <w:t xml:space="preserve">, current </w:t>
            </w:r>
            <w:r>
              <w:rPr>
                <w:i/>
              </w:rPr>
              <w:t>I</w:t>
            </w:r>
            <w:r>
              <w:rPr/>
              <w:t xml:space="preserve">, and impedance </w:t>
            </w:r>
            <w:r>
              <w:rPr>
                <w:i/>
              </w:rPr>
              <w:t>Z</w:t>
            </w:r>
            <w:r>
              <w:rPr/>
              <w:t xml:space="preserve"> in a circuit are related by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. Find the voltage (in volts) in each of the following circuits given the current and impedance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 xml:space="preserve">amps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>ohm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lang w:val="en-US" w:eastAsia="en-US"/>
              </w:rPr>
              <w:t xml:space="preserve">18) </w:t>
            </w:r>
            <w:r>
              <w:rPr/>
              <w:t xml:space="preserve">Which of the following is equivalent </w:t>
            </w:r>
          </w:p>
          <w:p>
            <w:pPr>
              <w:pStyle w:val="Normal"/>
              <w:ind w:right="157" w:hanging="0"/>
              <w:rPr/>
            </w:pPr>
            <w:r>
              <w:rPr/>
              <w:t xml:space="preserve">      </w:t>
            </w:r>
            <w:r>
              <w:rPr/>
              <w:t xml:space="preserve">to </w:t>
            </w:r>
            <w:r>
              <w:rPr>
                <w:i/>
              </w:rPr>
              <w:t>i</w:t>
            </w:r>
            <w:r>
              <w:rPr>
                <w:vertAlign w:val="superscript"/>
              </w:rPr>
              <w:t>46</w:t>
            </w:r>
            <w:r>
              <w:rPr/>
              <w:t>?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A.</w:t>
              <w:tab/>
              <w:t>1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B.</w:t>
              <w:tab/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C.</w:t>
              <w:tab/>
              <w:t>-1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D.</w:t>
              <w:tab/>
              <w:t>-</w:t>
            </w:r>
            <w:r>
              <w:rPr>
                <w:i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cal and Complex Conjugat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) </w:t>
            </w:r>
            <w:r>
              <w:rPr>
                <w:lang w:val="en-US" w:eastAsia="en-US"/>
              </w:rPr>
              <w:t>Simplif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8400" cy="66929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6" r="68092" b="32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) </w:t>
            </w:r>
            <w:r>
              <w:rPr>
                <w:lang w:val="en-US" w:eastAsia="en-US"/>
              </w:rPr>
              <w:t>Simplif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5675" cy="61658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35" r="73899" b="39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) </w:t>
            </w:r>
            <w:r>
              <w:rPr>
                <w:lang w:val="en-US" w:eastAsia="en-US"/>
              </w:rPr>
              <w:t>Simplif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0925" cy="64833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36" r="71285" b="34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) </w:t>
            </w:r>
            <w:r>
              <w:rPr>
                <w:lang w:val="en-US" w:eastAsia="en-US"/>
              </w:rPr>
              <w:t>Simplif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0565" cy="57404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37" r="80562" b="406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) </w:t>
            </w:r>
            <w:r>
              <w:rPr>
                <w:lang w:val="en-US" w:eastAsia="en-US"/>
              </w:rPr>
              <w:t>Simplif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6905" cy="6477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37" r="82586" b="32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) </w:t>
            </w:r>
            <w:r>
              <w:rPr>
                <w:rFonts w:cs="Calibri" w:ascii="Calibri" w:hAnsi="Calibri"/>
              </w:rPr>
              <w:t>Write the expression as a complex number in standard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56590" cy="48641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5" t="-129" r="-9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25) </w:t>
            </w:r>
            <w:r>
              <w:rPr>
                <w:lang w:val="en-US" w:eastAsia="en-US"/>
              </w:rPr>
              <w:t>Simplif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16380" cy="4413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114" r="-3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Number Properti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3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6) </w:t>
            </w:r>
            <w:r>
              <w:rPr>
                <w:rFonts w:cs="Arial"/>
              </w:rPr>
              <w:t>What is the maximum value of 2a for a and b satisfying the system of inequalities below?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³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³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</m:oMath>
            </m:oMathPara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A. 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B. 2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C. 8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D. 16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E. Cannot be determined from the given information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7"/>
              <w:gridCol w:w="2345"/>
              <w:gridCol w:w="2390"/>
            </w:tblGrid>
            <w:tr>
              <w:trPr>
                <w:trHeight w:val="2048" w:hRule="atLeast"/>
              </w:trPr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1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2: </w:t>
                  </w:r>
                </w:p>
              </w:tc>
              <w:tc>
                <w:tcPr>
                  <w:tcW w:w="2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attern/Explanation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047" w:hRule="atLeast"/>
              </w:trPr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rial 3:</w:t>
                  </w:r>
                </w:p>
              </w:tc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4: </w:t>
                  </w:r>
                </w:p>
              </w:tc>
              <w:tc>
                <w:tcPr>
                  <w:tcW w:w="2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/>
              <w:t xml:space="preserve">27) </w:t>
            </w:r>
            <w:r>
              <w:rPr>
                <w:lang w:val="en-US" w:eastAsia="en-US"/>
              </w:rPr>
              <w:t xml:space="preserve">Which of the following is true for all consecutive integers m and n such that m &lt; n? </w:t>
            </w:r>
            <w:r>
              <w:rPr/>
              <w:t>*consecutive means numbers in order</w:t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A. m is odd</w:t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B. n is odd</w:t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C. n – m is eve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 w:eastAsia="en-US"/>
              </w:rPr>
              <w:t>D. n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– 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is odd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 w:eastAsia="en-US"/>
              </w:rPr>
              <w:t>E. 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+ n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is even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ic Formula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5347"/>
      </w:tblGrid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07740" cy="1973580"/>
                  <wp:effectExtent l="0" t="0" r="0" b="0"/>
                  <wp:docPr id="2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774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8960" cy="3912235"/>
                  <wp:effectExtent l="0" t="0" r="0" b="0"/>
                  <wp:docPr id="2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391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85185" cy="1741805"/>
                  <wp:effectExtent l="0" t="0" r="0" b="0"/>
                  <wp:docPr id="2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518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00095" cy="1782445"/>
                  <wp:effectExtent l="0" t="0" r="0" b="0"/>
                  <wp:docPr id="2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0095" cy="178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x Area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34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33140" cy="1331595"/>
                  <wp:effectExtent l="0" t="0" r="0" b="0"/>
                  <wp:docPr id="2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14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23590" cy="335280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3590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) Find the area of the figure below. Leave your answer in terms of p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97790" simplePos="0" locked="0" layoutInCell="1" allowOverlap="1" relativeHeight="4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656590</wp:posOffset>
                      </wp:positionV>
                      <wp:extent cx="782320" cy="2139950"/>
                      <wp:effectExtent l="6985" t="6350" r="0" b="6350"/>
                      <wp:wrapNone/>
                      <wp:docPr id="26" name="Group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2280" cy="2139840"/>
                                <a:chOff x="0" y="0"/>
                                <a:chExt cx="782280" cy="21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82280" cy="213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8160" cy="2139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8800" y="1410840"/>
                                      <a:ext cx="700560" cy="758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8160" cy="1771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3320" y="-13320"/>
                                        <a:ext cx="731520" cy="758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321480" y="691560"/>
                                        <a:ext cx="1401480" cy="758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 rot="5400000">
                                    <a:off x="405360" y="952920"/>
                                    <a:ext cx="443880" cy="309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5’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 rot="5400000">
                                  <a:off x="257040" y="415800"/>
                                  <a:ext cx="33264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7" style="position:absolute;margin-left:-11.35pt;margin-top:-52.75pt;width:110.35pt;height:171.8pt" coordorigin="-227,-1055" coordsize="2207,3436">
                      <v:group id="shape_0" alt="Group 28" style="position:absolute;left:-227;top:-1055;width:2207;height:3436">
                        <v:group id="shape_0" alt="Group 29" style="position:absolute;left:-227;top:-1055;width:2207;height:3436">
                          <v:oval id="shape_0" ID="Oval 30" fillcolor="white" stroked="t" o:allowincell="t" style="position:absolute;left:325;top:1188;width:1102;height:1193;mso-wrap-style:none;v-text-anchor:middle;rotation:90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group id="shape_0" alt="Group 31" style="position:absolute;left:-227;top:-1055;width:2207;height:2305">
                            <v:oval id="shape_0" ID="Oval 32" fillcolor="white" stroked="t" o:allowincell="t" style="position:absolute;left:301;top:-1055;width:1151;height:1193;mso-wrap-style:none;v-text-anchor:middle;rotation:90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rect id="shape_0" ID="Rectangle 33" fillcolor="white" stroked="t" o:allowincell="t" style="position:absolute;left:-226;top:55;width:2206;height:1193;mso-wrap-style:none;v-text-anchor:middle;rotation:90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</v:group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919;top:466;width:698;height:487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5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t" style="position:absolute;left:686;top:-379;width:523;height:4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’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) The figure below is a square with an inscribed circle whose edges touch each side of the square. If one side of the square is 9 cm, what is the area of the shaded region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133350</wp:posOffset>
                      </wp:positionV>
                      <wp:extent cx="1314450" cy="1238250"/>
                      <wp:effectExtent l="12700" t="12700" r="12700" b="12700"/>
                      <wp:wrapNone/>
                      <wp:docPr id="27" name="Rectangle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123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" fillcolor="black" stroked="t" o:allowincell="t" style="position:absolute;margin-left:64.95pt;margin-top:10.5pt;width:103.45pt;height:97.45pt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133350</wp:posOffset>
                      </wp:positionV>
                      <wp:extent cx="1314450" cy="1238250"/>
                      <wp:effectExtent l="1905" t="1905" r="2540" b="2540"/>
                      <wp:wrapNone/>
                      <wp:docPr id="28" name="Oval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1238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5" fillcolor="white" stroked="t" o:allowincell="t" style="position:absolute;margin-left:64.95pt;margin-top:10.5pt;width:103.45pt;height:97.4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132080</wp:posOffset>
                      </wp:positionV>
                      <wp:extent cx="0" cy="1238250"/>
                      <wp:effectExtent l="5080" t="635" r="5080" b="0"/>
                      <wp:wrapNone/>
                      <wp:docPr id="29" name="Straight Connector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1pt,10.4pt" to="119.1pt,107.85pt" ID="Straight Connector 46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mbria"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9z1">
    <w:name w:val="WW8Num29z1"/>
    <w:qFormat/>
    <w:rPr>
      <w:b/>
      <w:i w:val="false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ambri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ambri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Calibri" w:hAnsi="Calibri" w:eastAsia="Cambria" w:cs="Times New Roman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6:00Z</dcterms:created>
  <dc:creator>Elizabeth Yarrington</dc:creator>
  <dc:description/>
  <cp:keywords/>
  <dc:language>en-US</dc:language>
  <cp:lastModifiedBy>Leah Ziegler</cp:lastModifiedBy>
  <cp:lastPrinted>2012-09-27T10:51:00Z</cp:lastPrinted>
  <dcterms:modified xsi:type="dcterms:W3CDTF">2012-10-29T15:50:00Z</dcterms:modified>
  <cp:revision>27</cp:revision>
  <dc:subject/>
  <dc:title/>
</cp:coreProperties>
</file>